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Sam Patterson</w:t>
      </w:r>
    </w:p>
    <w:p>
      <w:pPr>
        <w:pStyle w:val="Normal"/>
        <w:spacing w:lineRule="auto" w:line="480"/>
        <w:jc w:val="left"/>
        <w:rPr/>
      </w:pPr>
      <w:r>
        <w:rPr/>
        <w:t>WRT 105</w:t>
      </w:r>
    </w:p>
    <w:p>
      <w:pPr>
        <w:pStyle w:val="Normal"/>
        <w:spacing w:lineRule="auto" w:line="480"/>
        <w:jc w:val="left"/>
        <w:rPr/>
      </w:pPr>
      <w:r>
        <w:rPr/>
        <w:t>10/17/2010</w:t>
      </w:r>
    </w:p>
    <w:p>
      <w:pPr>
        <w:pStyle w:val="Normal"/>
        <w:spacing w:lineRule="auto" w:line="480"/>
        <w:jc w:val="center"/>
        <w:rPr/>
      </w:pPr>
      <w:r>
        <w:rPr/>
        <w:t>Universal Design</w:t>
      </w:r>
    </w:p>
    <w:p>
      <w:pPr>
        <w:pStyle w:val="Normal"/>
        <w:spacing w:lineRule="auto" w:line="480"/>
        <w:jc w:val="left"/>
        <w:rPr/>
      </w:pPr>
      <w:r>
        <w:rPr/>
        <w:tab/>
        <w:t>Syracuse is a great place to find both an engaging education and a entertaining environment, but when faced with a disability, its lack of accessibility can be a major disadvantage that might push some to look to other schools for their education. According to James Charlton's “The Dimensions of Disability Oppression”, these missing measures of accessibility are the physical embodiments of the social structures that procure disabilities oppression. By allowing disabled persons to be kept from critical parts of the Syracuse experience we are also allowing the continuation of their exclusion from social and cultural activities. Syracuse needs to make a full overhaul of its relations with disabled people, and by doing so fix the physical flaws of its own.</w:t>
      </w:r>
    </w:p>
    <w:p>
      <w:pPr>
        <w:pStyle w:val="Normal"/>
        <w:spacing w:lineRule="auto" w:line="480"/>
        <w:jc w:val="left"/>
        <w:rPr/>
      </w:pPr>
      <w:r>
        <w:rPr/>
        <w:tab/>
        <w:t>The campus culture is an inviting blend of festivities for everyone on campus. During the spring summer and fall months, disabled students and faculty alike can generally obtain access to most if not all of these events with little problem. The buildings themselves have, for the most part, been built with or eventually equipped with standard measures of accessibility that allow students of all sorts to easily get around from outside to inside the building. The sidewalks are normally kept clean of debris and there are ramps that connect to the buildings themselves. The only problem during this time of year, however, is the significant amount of time dedication required to actually navigate these paths on a wheelchair. On any given day at Syracuse, an able bodied student can make use of all of the facilities on campus with little problem. Getting from street to street is as easy as stepping of the curb strolling across the pavement and stepping back up again, walking across campus is no problem when you can make use of the hundreds of stairs connecting the separate buildings, getting to south campus is as easy as jumping on public transport and arriving within minutes. For a disabled student, almost all of those convenient commodities  are completely inaccessible and quite a pain to replace. In a semi formal interview, Greg Callen, a former athlete and now T-12 paraplegic entrepreneur from the Syracuse area, explained what it was like to switch from an active able-bodied lifestyle to one that of a disabled person. He talked about his crippling injury and how it had helped him look at his life from an entirely new perspective. When asked whether or not he had to pay any extra attention to time, Callen said, “Yeah, sure. It takes me ten to fifteen more minutes to get around to anywhere now... I'm hardly on time to anything ever, but for the most part my family and coworkers understand... It took me a long stretch uphill, 100 extra yards to find a ramp up, and three separate tries to get into this building. I'm surprised that I got here as early as I did”. Many buildings around campus have the same problems; regardless of whether they have clear sidewalks curb ramps or wheelchair ramps, these features are few and far between. Curb ramps are normally every 750 feet on public grounds, an excruciatingly long distance for a wheelchair to drudge through, and when coupled with an uphill slope, these can be nearly impassible. While Day and Flint hall are technically accessible to disabled people, the fastest and most direct way of getting to them are a nearly endless set of stairs that spiral up the side of a hill dubbed “Mt. Olympus”. The only other way to get to the dormitories is by transportation in a motorized vehicle, as a bike or wheelchair would take extensive amounts of work and time to climb the rather steep incline of Comstock, a road nearly half a mile away from the first step of the stairs.  Callen say's “People take for granted a lot of the transportation readily available to them... For instance: It cost more than fifteen thousand dollars to retrofit and adapt vehicles for my kind of disability... Public transportation like buses and taxis don’t have ramps or lifts that allow for wheelchairs to get on. I cant just wake up one morning and stroll out to the bus stop and get on.” Time is a resource that there just isn’t enough of for a disabled student at Syracuse, getting from class to class is a hectic chore that puts stress on top of the already stressful transition into college life.</w:t>
      </w:r>
    </w:p>
    <w:p>
      <w:pPr>
        <w:pStyle w:val="Normal"/>
        <w:spacing w:lineRule="auto" w:line="480"/>
        <w:jc w:val="left"/>
        <w:rPr/>
      </w:pPr>
      <w:r>
        <w:rPr/>
        <w:tab/>
        <w:t>The time it takes to get to each class is often much longer than an able bodied person, and when even they have difficulties making each of their classes on time, it is ridiculous to assume a wheelchair-bound student would be able to make the same journey with the given time schedule. Advisers often put classes on different sides of the campus withing ten minutes of each other and once classes are set, they might as well be set in stone. Students must rush to sign up and meet with their advisers, and classes are based on first come first serve. With some of these buildings having limited accessibility, signing up for classes themselves can be difficult and time consuming putting them farther and father on down the list. The question to ask of them is: How are disabled students supposed to fairly be matched with classes suited for them? Syracuse staff could, for instance, develop systems for making sure that, when classes are scheduled, disabled students are put in higher priority and are able to keep classes a reasonable time apart from each other. How is that fair to other students? Some might even consider measures like that 'dis'ableist, giving disabled students an unfair advantage over their peers. Syracuse is supposed to be a place of equality and when the most fundamental piece of its structure (education) is controversial, who's to say it even comes close to its goal?</w:t>
      </w:r>
    </w:p>
    <w:p>
      <w:pPr>
        <w:pStyle w:val="Normal"/>
        <w:spacing w:lineRule="auto" w:line="480"/>
        <w:jc w:val="left"/>
        <w:rPr/>
      </w:pPr>
      <w:r>
        <w:rPr/>
        <w:tab/>
        <w:t>In regards to both education and accessibility, a problem comes to light that points out several Syracuse structures that are highly inaccessible. Three separate buildings on campus are extremely unfriendly to wheelchair-bound students. Link, Carnegie, and Huntington Halls have very obscure ramps and elevators that make quick travel impossible and sometimes travel itself incredibly difficult. The biggest problem about this is that these are main hubs for many building-specific majors like math, psychology, and the many types of engineers. Because of these limitations, a disabled students might be compelled to choose a different major than the one they are best suited for, keeping them from reaching the potential and personal goals they possess. When education is the building block for everything this campus has to offer, it is difficult to imagine having some of the best and brightest students head to different and more accessible campuses separate from Syracuse University or choose a major that they themselves are not fully set on. While Syracuse has worked on making the campus more accessible, its older building still find themselves sub-par. Retrofitting these buildings with elevators and wheelchair ramps is technically possible and monetarily feasible, but comes at the cost of destroying part of the architecture that makes these structures so iconic and recognizable. Building codes and accessibility laws don’t technically apply to these structures as they are outside the age limit required to succumb to these regulations; and while they don’t technically apply, morally, it is questionable weather or not these buildings should be modified to suit such a small percentage of the student population (&lt;1 percent) (bccc.com &amp; accessibility-services.com)</w:t>
      </w:r>
    </w:p>
    <w:p>
      <w:pPr>
        <w:pStyle w:val="Normal"/>
        <w:spacing w:lineRule="auto" w:line="480"/>
        <w:jc w:val="left"/>
        <w:rPr/>
      </w:pPr>
      <w:r>
        <w:rPr/>
      </w:r>
    </w:p>
    <w:p>
      <w:pPr>
        <w:pStyle w:val="Normal"/>
        <w:spacing w:lineRule="auto" w:line="480"/>
        <w:jc w:val="left"/>
        <w:rPr/>
      </w:pPr>
      <w:r>
        <w:rPr/>
        <w:t>for this next paragraph I plan on describing the huge difficulty that snow imposes on the student population. I’m still trying to find the right source that can help me prove that the snow doesn’t have to cause as much of a problem as it does. Sorry that I haven’t quit finished it, I'm a bit strung out with chemistry and calculus and all. I plan on these sets of paragraphs to at least fill 1-1.5 pages.</w:t>
      </w:r>
    </w:p>
    <w:p>
      <w:pPr>
        <w:pStyle w:val="Normal"/>
        <w:spacing w:lineRule="auto" w:line="480"/>
        <w:jc w:val="left"/>
        <w:rPr/>
      </w:pPr>
      <w:r>
        <w:rPr/>
        <w:t>possible sources (which I either haven’t found sufficient evidence or cant figure out how to source)</w:t>
      </w:r>
    </w:p>
    <w:p>
      <w:pPr>
        <w:pStyle w:val="Normal"/>
        <w:spacing w:lineRule="auto" w:line="480"/>
        <w:jc w:val="left"/>
        <w:rPr/>
      </w:pPr>
      <w:r>
        <w:rPr/>
        <w:t>-schematics of sidewalks that are actively shoveled everyday</w:t>
      </w:r>
    </w:p>
    <w:p>
      <w:pPr>
        <w:pStyle w:val="Normal"/>
        <w:spacing w:lineRule="auto" w:line="480"/>
        <w:jc w:val="left"/>
        <w:rPr/>
      </w:pPr>
      <w:r>
        <w:rPr/>
        <w:t>-personal experience in Chicago where sidewalks are heated by imbedded pipes that pump near boiling water through themselves and keep snow from staying on their surface</w:t>
      </w:r>
    </w:p>
    <w:p>
      <w:pPr>
        <w:pStyle w:val="Normal"/>
        <w:spacing w:lineRule="auto" w:line="480"/>
        <w:jc w:val="left"/>
        <w:rPr/>
      </w:pPr>
      <w:r>
        <w:rPr/>
        <w:t>-personal accounts of how Syracuse really does provide a significantly well maintained system of sidewalks that allow for students to reach accessibility points around campus</w:t>
      </w:r>
    </w:p>
    <w:p>
      <w:pPr>
        <w:pStyle w:val="Normal"/>
        <w:spacing w:lineRule="auto" w:line="480"/>
        <w:jc w:val="left"/>
        <w:rPr/>
      </w:pPr>
      <w:r>
        <w:rPr/>
      </w:r>
    </w:p>
    <w:p>
      <w:pPr>
        <w:pStyle w:val="Normal"/>
        <w:spacing w:lineRule="auto" w:line="480"/>
        <w:jc w:val="left"/>
        <w:rPr/>
      </w:pPr>
      <w:r>
        <w:rPr/>
        <w:tab/>
        <w:t>With all that Syracuse offers its student body, it still has yet to reach its own potential. It neglects basic needs of many disabilities and with them fails to keep and maintain a fair and equally accessible haven for education. Universal Design is a large progression that is taking over much of what civil engineering encompasses, and with many student from Syracuse being part of that future work force, it is the campuses responsibility to provide the perfect example of what smart engineering can provide the public and subsequently provide the world with a group of alumni's that can make disabilities discrimination a thing of the pas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4:58Z</dcterms:created>
  <dc:creator>Sam Patterson</dc:creator>
  <dc:description/>
  <dc:language>en-US</dc:language>
  <cp:lastModifiedBy>Sam Patterson</cp:lastModifiedBy>
  <dcterms:modified xsi:type="dcterms:W3CDTF">2010-10-18T05:36:08Z</dcterms:modified>
  <cp:revision>1</cp:revision>
  <dc:subject/>
  <dc:title/>
</cp:coreProperties>
</file>